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7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СТ ОТВЕТОВ</w:t>
      </w:r>
      <w:r>
        <w:rPr/>
        <w:t xml:space="preserve"> НА ЗАДА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52"/>
        <w:gridCol w:w="2413"/>
        <w:gridCol w:w="2106"/>
        <w:gridCol w:w="2517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рологический показ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!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СТ ОТВЕТОВ НА ЗАДАНИЕ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дные объекты по порядку от Новороссийс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171"/>
        <w:gridCol w:w="241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!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СТ ОТВЕТОВ</w:t>
      </w:r>
      <w:r>
        <w:rPr/>
        <w:t xml:space="preserve"> НА ЗАДАНИЕ 3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2"/>
        <w:gridCol w:w="4230"/>
        <w:gridCol w:w="2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 на вопрос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 ЗАПОЛНЯТЬ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>ЛИСТ ОТВЕТОВ</w:t>
      </w:r>
      <w:r>
        <w:rPr/>
        <w:t xml:space="preserve"> НА ЗАДАНИЕ 4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84"/>
        <w:gridCol w:w="1889"/>
        <w:gridCol w:w="1667"/>
        <w:gridCol w:w="286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рш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ная систе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 ЗАПОЛНЯТЬ!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СТ ОТВЕТОВ</w:t>
      </w:r>
      <w:r>
        <w:rPr/>
        <w:t xml:space="preserve"> НА ЗАДАНИЕ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!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астительнос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ординат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зимут: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бсолютная высота колодц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ина бро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убина бро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мост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8:00Z</dcterms:created>
  <dc:creator>tchtov</dc:creator>
  <dc:description/>
  <cp:keywords/>
  <dc:language>en-US</dc:language>
  <cp:lastModifiedBy>1</cp:lastModifiedBy>
  <dcterms:modified xsi:type="dcterms:W3CDTF">2018-10-12T07:01:00Z</dcterms:modified>
  <cp:revision>19</cp:revision>
  <dc:subject/>
  <dc:title/>
</cp:coreProperties>
</file>